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bCs/>
        </w:rPr>
      </w:pPr>
      <w:r>
        <w:rPr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il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OLOGY</w:t>
            </w:r>
            <w:r>
              <w:rPr>
                <w:b/>
                <w:lang w:val="en-US" w:eastAsia="en-US"/>
              </w:rPr>
              <w:t xml:space="preserve"> AND IMMUNOLOG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major discoveries and contributions of scientists in the development of microb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principle, role of dyes and steps involved in Gram staining with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Indicate the five kingdom concept of living 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raw a neat structure of prokaryotic cell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Compare and distinguish the structure and chemical composition of Gram positive and Gram negative bacterial cell wall.</w:t>
            </w:r>
            <w:r>
              <w:rPr>
                <w:rFonts w:eastAsia="Calibri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onstruct the different phases of bacterial growth curve with a neat diagram and mention the process occurring in each phase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different types of culture media and nutrients required for the growth of bac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different types of sterilization methods used to control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s “epitope” and “paratope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erize the structure and functions of immunoglobul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monstrate the principles of  </w:t>
            </w:r>
            <w:r>
              <w:rPr>
                <w:i/>
              </w:rPr>
              <w:t>in vitro</w:t>
            </w:r>
            <w:r>
              <w:rPr/>
              <w:t xml:space="preserve"> monoclonal antibody production, and comment on the different structural types of therapeutic monoclonal antibodies avail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immunoblotting techniques. Specify the methods and clinical importance to confirm the dise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Overview of the humoral and cell mediated immune response in defense against invading pathoge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49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03T04:49:00Z</dcterms:modified>
  <cp:revision>14</cp:revision>
  <dc:subject/>
  <dc:title/>
</cp:coreProperties>
</file>